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60305" cy="462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0305" cy="462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05655" cy="9967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5655" cy="996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5:22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1-03-11T05:22:00Z</dcterms:modified>
  <cp:revision>2</cp:revision>
  <dc:subject/>
  <dc:title>СООБЩЕНИЕ</dc:title>
</cp:coreProperties>
</file>